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341525595"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589777734"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948237669"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